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</w:rPr>
      </w:pPr>
      <w:r>
        <w:rPr>
          <w:b/>
        </w:rPr>
        <w:t>Vara üleandmine ja 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3889375</wp:posOffset>
                </wp:positionV>
                <wp:extent cx="6026150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20"/>
                              <w:gridCol w:w="2693"/>
                              <w:gridCol w:w="2977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3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llin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pt;height:51.75pt;mso-wrap-distance-left:0pt;mso-wrap-distance-right:0pt;mso-wrap-distance-top:0pt;mso-wrap-distance-bottom:0pt;margin-top:306.2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20"/>
                        <w:gridCol w:w="2693"/>
                        <w:gridCol w:w="2977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3820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K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allinn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20"/>
                              <w:gridCol w:w="2693"/>
                              <w:gridCol w:w="2977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382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5pt;mso-position-horizontal-relative:page">
                <v:fill opacity="0f"/>
                <v:textbox inset="0in,0in,0in,0in">
                  <w:txbxContent>
                    <w:tbl>
                      <w:tblPr>
                        <w:tblW w:w="9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20"/>
                        <w:gridCol w:w="2693"/>
                        <w:gridCol w:w="2977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382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3062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ulenevalt Riigimetsa Majandamise Keskuse juhatuse RMK juhatuse 04</w:t>
      </w:r>
      <w:r>
        <w:rPr>
          <w:sz w:val="22"/>
        </w:rPr>
        <w:t>.03.2025 otsusega nr 1-32/48 kinnitatud RMK valduses oleva vallasvara enampakkumise tulemuste kinnitamine</w:t>
      </w:r>
      <w:r>
        <w:rPr/>
        <w:t>“ ja müügilepingust on käesolev akt koostatud selle kohta, et kinnisvaraosakonna transpordispetsialist Mihkel Merimaa andis üle ja Erkki Vainult</w:t>
      </w:r>
      <w:r>
        <w:rPr>
          <w:i/>
        </w:rPr>
        <w:t xml:space="preserve"> </w:t>
      </w:r>
      <w:r>
        <w:rPr/>
        <w:t>võttis vastu alljärgneva va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umesaan Polari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  <w:t>Akt on koostatud kahes eksemplaris, millest üks jääb üleandjale ja teine vastuvõtjale.</w:t>
      </w:r>
    </w:p>
    <w:p>
      <w:pPr>
        <w:sectPr>
          <w:type w:val="continuous"/>
          <w:pgSz w:w="11906" w:h="16838"/>
          <w:pgMar w:left="1701" w:right="680" w:gutter="0" w:header="454" w:top="3062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20"/>
        <w:gridCol w:w="4123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dis üle</w:t>
            </w:r>
          </w:p>
        </w:tc>
        <w:tc>
          <w:tcPr>
            <w:tcW w:w="8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õttis vastu</w:t>
            </w:r>
          </w:p>
        </w:tc>
      </w:tr>
      <w:tr>
        <w:trPr>
          <w:trHeight w:val="51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hkel Merimaa</w:t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rkki Vainult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nspordispetsialist</w:t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351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spacing w:val="0"/>
                            </w:rPr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pPr>
                    <w:r>
                      <w:rPr>
                        <w:spacing w:val="0"/>
                      </w:rPr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42:00Z</dcterms:created>
  <dc:creator>Kerstinav</dc:creator>
  <dc:description>Version 1.1, Dets 2003</dc:description>
  <cp:keywords/>
  <dc:language>en-US</dc:language>
  <cp:lastModifiedBy>Mihkel Merimaa</cp:lastModifiedBy>
  <cp:lastPrinted>2015-09-24T10:14:00Z</cp:lastPrinted>
  <dcterms:modified xsi:type="dcterms:W3CDTF">2025-03-12T11:42:00Z</dcterms:modified>
  <cp:revision>2</cp:revision>
  <dc:subject>MS Office 2000(TM) file templates</dc:subject>
  <dc:title>AKT</dc:title>
</cp:coreProperties>
</file>